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121240171"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9583218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14321442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30173943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